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ГОВОР ПОДРЯДА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5387" w:leader="none"/>
          <w:tab w:val="right" w:pos="1049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Ачинск                                                                                                     « ___ » __________2021 </w:t>
      </w:r>
    </w:p>
    <w:p>
      <w:pPr>
        <w:pStyle w:val="Normal"/>
        <w:tabs>
          <w:tab w:val="clear" w:pos="708"/>
          <w:tab w:val="left" w:pos="171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14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Иркутскэнергоремонт» (</w:t>
      </w:r>
      <w:r>
        <w:rPr>
          <w:sz w:val="24"/>
          <w:szCs w:val="24"/>
        </w:rPr>
        <w:t>ООО «Иркутскэнергоремонт»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Заказчик», в лице Генерального директора Кудрявцева Михаила Владимировича, действующего на основании Устава, с одной стороны 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_______________________________________________</w:t>
      </w:r>
      <w:r>
        <w:rPr>
          <w:sz w:val="24"/>
          <w:szCs w:val="24"/>
        </w:rPr>
        <w:t xml:space="preserve"> именуемое в дальнейшем «Подрядчик», в лице _______________________________, действующего на основании ______________________________________ с другой стороны, а вместе именуемые «Стороны», заключили настоящий Договор о нижеследующем:</w:t>
      </w:r>
    </w:p>
    <w:p>
      <w:pPr>
        <w:pStyle w:val="Normal"/>
        <w:shd w:fill="FFFFFF" w:val="clear"/>
        <w:spacing w:before="240" w:after="12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 ПРЕДМЕТ</w:t>
      </w:r>
      <w:r>
        <w:rPr>
          <w:b/>
          <w:sz w:val="24"/>
          <w:szCs w:val="24"/>
        </w:rPr>
        <w:t xml:space="preserve"> ДОГОВОР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3"/>
          <w:szCs w:val="23"/>
        </w:rPr>
        <w:t>1.1. Подрядчик обязуется выполнить по заданию Заказчика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бъем, сроки, содержание восстановительных работ (ремонт) деталей с механической обработкой выполняемых по настоящему Договору определяются Спецификацией (Приложение №1</w:t>
      </w:r>
      <w:r>
        <w:rPr/>
        <w:t xml:space="preserve"> </w:t>
      </w:r>
      <w:r>
        <w:rPr>
          <w:sz w:val="23"/>
          <w:szCs w:val="23"/>
        </w:rPr>
        <w:t>к настоящему Договору) согласованной Сторонами. Указанная в настоящем пункте Спецификация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2 Техническая документация к настоящему договору на момент заключения договора передан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2. СТОИМОСТЬ ВОССТАНОВИТЕЛЬНЫХ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 Стоимость восстановительных работ (ремонт) деталей с механической обработкой выполняемых по настоящему договору, определена Спецификацией №1 (Приложение №1 к настоящему Договору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Общая стоимость восстановительных работ (ремонт) деталей с механической обработкой, выполняемых по настоящему договору, составляет 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Общая стоимость восстановительных работ (ремонт) деталей с механической обработкой, выполняемых Подрядчиком по настоящему договору, является неименной на заданный объем работ, на весь период действ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4. В случае обнаружения дополнительных объемов восстановительных работ (ремонт) деталей с механической обработкой Подрядчик корректирует увеличение объема предоставляемых услуг, путём направления Заказчику соответствующей заявки. Если Заказчик в течение трех рабочих дней с момента направления заявки не сообщит об отказе её исполнения, заявка считается принятой и подлежит исполнению. Увеличение объема работ оформляется дополнительным соглашением к настоящему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1. Подрядчик вправе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1. Запрашивать у Заказчика предоставление информации, обоснованно необходимой для исполнен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2. Приостановить выполнение восстановительных работ (ремонт) при неполучении в течение десяти дней ответа от Заказчика на сообщение о необходимости проведения дополнительных работ и увеличения сметной стоимости восстановительных работ (ремонт), выполняемых по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2. Подрядчик обязуе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1. Выполнить восстановительные работы (ремонт) имущества (деталей с механической обработкой), являющиеся предметом настоящего договора, в соответствии с технической документацией и со Спецификацией №1 (Приложение №1</w:t>
      </w:r>
      <w:r>
        <w:rPr/>
        <w:t xml:space="preserve"> </w:t>
      </w:r>
      <w:r>
        <w:rPr>
          <w:sz w:val="24"/>
          <w:szCs w:val="24"/>
        </w:rPr>
        <w:t>к настоящему Договору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2. Сообщить Заказчику о необходимости проведения дополнительных работ и увеличения сметной стоимости в случае обнаружения работ, неучтенных в технической документ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3. Незамедлительно информировать Заказчика об обнаруженной невозможности получить требуемые результаты или о нецелесообразности продолжения восстановительных работ (ремонт) по обстоятельствам, не зависящим от Подрядчика, и до получения от него указаний о дальнейших действиях приостановить выполнение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4. Передать Заказчику результат выполненных работ в сроки и в порядке, предусмотренные настоящим договор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5. Своими силами и за свой счет устранить допущенные в выполненных работах недостатки, установленные Заказчиком в соответствующих актах, в сроки, согласованные сторонами, Подрядчик обязан в течение 3 дней с момента получения указанного акта согласовать срок устранения недостатков или предложить иной срок устранения недостатков, который не может превышать срок, предложенный Заказчиком более чем в два раза. А в случае, если Подрядчик не согласует срок, предложенный Заказчиком, и не предложит иной срок, то недостатки должны быть устранены Подрядчиком в срок, предложенный Заказчи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2.6. Исполнять полученные в ходе выполнения восстановительных работ (ремонт) указания Заказчика, если такие указания не противоречат условиям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3. Заказчик вправ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1. Осуществлять контроль и надзор за ходом выполняемых восстановительных работ (ремонт), соблюдения сроков их выполнения, а также знакомиться с документацией Подрядчика, связанной с выполнением восстановительных работ (ремонт) по настоящему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2. Заявить Подрядчику о выявленных при осуществлении контроля и надзора за выполнением восстановительных работ (ремонт) отступлениях от условий договора, которые могут ухудшить, качество работ, или об иных обнаруженных недостатках. При этом указанные недостатки фиксируются Заказчиком в акте, который утверждается уполномоченным лицом Заказчика. Указанный акт направляется Подрядчику для согласования сроков устранения недостат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3. Заказчик вправе отказаться от приёмки результата работ в случае обнаружения недостатков, которые исключают возможность его использования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4. Заказчик обязуетс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3.4.1 Своевременно передавать на обследование имущество (детали с механической обработкой) на предмет выявления дефектов и определение перечня необходимых восстановительных работ (ремонт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2. По требованию Подрядчика предоставлять информацию, необходимую для исполнен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4. Своевременно принять выполненные Подрядчиком восстановительные работы (ремонт) деталей с механической обработкой в соответствии с условиями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5. Оплатить стоимость выполненных восстановительных работ (ремонт) деталей с механической обработкой в порядке и на условиях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/>
      </w:pPr>
      <w:r>
        <w:rPr>
          <w:b/>
          <w:sz w:val="24"/>
          <w:szCs w:val="24"/>
        </w:rPr>
        <w:t>4. ПОРЯДОК ВЫПОЛНЕНИЯ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 Ремонт оборудования производится на территории Подрядчика.</w:t>
      </w:r>
      <w:r>
        <w:rPr/>
        <w:t xml:space="preserve"> </w:t>
      </w:r>
      <w:r>
        <w:rPr>
          <w:sz w:val="24"/>
          <w:szCs w:val="24"/>
        </w:rPr>
        <w:t>Подрядчик приступает к выполнению Работ с момента получения деталей от Заказ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Транспортировка деталей до и после ремонта от Заказчика к Подрядчику и от Подрядчика к Заказчику производится транспортом и за счет Заказ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 Заказчик в срок до первого числа календарного месяца выполнения Работ по Договору, передает Подрядчику детали необходимые для выполнения месячного объема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 Срок окончания выполнения Работ не должен превышать сроков, указанных в Спецификации, при условии обеспечения Подрядчика деталями в соответствии с пунктом 4.3.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 Качество выполняемых работ Подрядчиком работ, результата работ должно соответствовать обязательным требованиям, установленным законом, нормативно-технической документацией (ГОСТами, СНИПами и др.). В случае если технической документацией по настоящему Договору предъявляются более высокие требования к качеству выполняемых работ, результату работ, Подрядчик обязан руководствоваться технической документаци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6. Приемка выполняемых Подрядчиком восстановительных работ (ремонт) деталей с механической обработкой по настоящему договору производится Заказчиком в пределах сумм, согласованных Сторонами Спецификацией №1 (Приложение №1 к настоящему Договору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7. Работы считаются выполненными, а результат работ (этапа работ) принятым Заказчиком с момента подписания Сторонами акта о приемке выполненных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8. Результат выполненных работ в отчетном месяце (этапа работ) оформляется актом о приемке выполненных работ по форме №АВР-001 (Приложение №3</w:t>
      </w:r>
      <w:r>
        <w:rPr/>
        <w:t xml:space="preserve"> </w:t>
      </w:r>
      <w:r>
        <w:rPr>
          <w:sz w:val="24"/>
          <w:szCs w:val="24"/>
        </w:rPr>
        <w:t>к настоящему Договору) утвержденной в соответствии со Стандартом "Альбом ПУД" в течение 3-х (трех) суток после окончания работ (этапа работ), но не позднее последнего числа отчетного месяц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9. Подрядчик направляет Заказчику подписанный со своей стороны акт о приемке выполненных работ, а Заказчик в течение 5 (пяти) рабочих дней со дня получения принимает выполненные работы или направляет мотивированный отказ от приёмки выполненных работ с указанием обнаруженных недостат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0. Если в течение 5 (пяти) рабочих дней со дня получения Заказчиком акта о приёмке выполненных работ, Подрядчиком не будет получен подписанный акт о приёмке выполненных работ или мотивированный отказ от приёмки услуг с указанием обнаруженных недостатков, то услуга считается принятой Заказчиком и подлежит оплате на условиях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1. В случае обнаружения недостатков (дефектов) в выполненных работах, сторонами составляются двухсторонний акт с перечнем необходимых доработок и сроков их выполнения при условии, что они не выходят за рамки технической документ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2. Подрядчик устраняет недостатки, обнаруженные Заказчиком при приёмке работ, в установленный срок, своими силами и за свой сч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3. После устранения недостатков приёмка выполненных работ осуществляется в порядке, установленном настоящим договор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ПЛАТА ВЫПОЛНЕННЫХ ВОССТАНОВИТЕЛЬНЫХ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color w:val="FF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.1. Оплата стоимости выполненных восстановительных работ (ремонт) деталей с механической обработкой производится Заказчиком безналичным расчетом платежными поручениями в течение 30 (тридцати) календарных дней со дня подписания Сторонами акта о приемке выполненных работ на основании представленного Подрядчиком счета-фактуры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2. Счета-фактуры высылаются Заказчику заказным письмом по адресу, указанному в Договоре или уведомлении, либо передаются нарочным в течение 5 (пяти) дней с момента подписания акта о приемке выполненных работ обеими Сторонами</w:t>
      </w:r>
      <w:r>
        <w:rPr>
          <w:sz w:val="24"/>
          <w:szCs w:val="24"/>
        </w:rPr>
        <w:t>. Счет-фактура должен быть оформлен в соответствии с требованиями Налогового кодекса РФ и содержать ссылку на дату и номер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3.   В случае наличия встречной однородной задолженности возможна оплата путём проведения зачёта встречных однородных требований. Для проведения зачёта достаточно уведомления одной из сторон договора согласно статье 410 Гражданск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В течение установленных настоящим договором сроков оплаты выполненных работ проценты на сумму долга по ст. 317.1 Гражданского кодекса РФ не начисляютс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 Местом исполнения денежного обязательства по оплате Работ является банк, обслуживающий Подрядчика. Моментом исполнения денежного обязательства является поступление денежных средств на расчетный счет Подрядчика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ГАРАНТИИ И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1. Гарантийный срок на результат работ, выполняемых по настоящему Договору, составляет 12 месяцев работы оборудования после пуска в эксплуатацию при условии правильности установки и пуска оборудования в работ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2. Если в период гарантийного срока обнаружатся дефекты, допущенные по вине Подрядчика, препятствующие нормальной эксплуатации результата выполненных работ, то Подрядчик обязан их устранить за свой счет и в согласованные сроки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Подрядчик не несет ответственности за выход из строя (аварию, инцидент, отказ) Оборудования в случаях, если это произошло вследствие неправильной эксплуатации, а также ненадлежащего ремонта Оборудования или любого иного вмешательства, произведенного самим Заказчиком, либо третьими лиц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 В случае нарушения сроков выполнения работ по Договору по вине Подрядчика, Заказчик вправе предъявить Подрядчику неустойку в размере 0,02% от суммы невыполненной части работы за каждый день просрочки выполнения работ, но не более 5% от стоимости невыполненной части работы.  За нарушение сроков оплаты Подрядчик вправе предъявить Заказчику неустойку в размере 0,02% от неуплаченной суммы за каждый день просрочки платежа, но не более 5% от неуплаченной сум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5. Стороны не несут ответственности за неисполнение или ненадлежащее исполнение условий настоящего договора, если невозможность исполнения ими условий настоящего договора наступила в силу обстоятельств непреодолимой силы.  Факт наличия обстоятельств непреодолимой силы должен быть документально подтвержден. Сторона, для которой исполнение настоящего договора стало невозможным вследствие действия обстоятельств непреодолимой силы, обязана в течение трех рабочих дней, посредством телеграфной связи, уведомить об этом другую сторон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6.6. Срок исполнения обязательств переносится на срок действия обстоятельств непреодолимой сил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7. В случае если период действия обстоятельств непреодолимой силы длится более 3 месяцев, настоящий Договор может быть расторгнут в одностороннем порядке, путем направления письменного уведомления одной из Сторон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8. Риск случайной гибели или случайного повреждения результата работ, а также используемых при производстве работ материалов (деталей, конструкций) или оборудования, вне зависимости от принадлежности права собственности до подписания акта о приемке выполненных работ, несет Подрядчи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7. АНТИКОРРУПЦИОННЫЕ УСЛОВ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 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2. 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 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едставление неоправданных преимуществ по сравнению с другими контрагента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едставление каких-либо гарант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ускорение существующих процедур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4. 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/>
      </w:pPr>
      <w:r>
        <w:rPr>
          <w:sz w:val="24"/>
          <w:szCs w:val="24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33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 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 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8.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9. 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В случае возникновения разногласий, вытекающих из заключения, исполнения или расторжения настоящего Договора, Стороны передают спор на рассмотрение в арбитражный суд Иркутской области в соответствии с АПК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1. </w:t>
      </w:r>
      <w:r>
        <w:rPr>
          <w:sz w:val="23"/>
          <w:szCs w:val="23"/>
        </w:rPr>
        <w:t>Настоящий Договор вступает в силу с момента его заключения (моменту заключения соответствует календарная дата, указанная в правом верхнем углу на первом листе настоящего Договора) и действует до 31 декабря 2021 г., а в части финансовых расчетов -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Все документы, составленные в исполнение настоящего договора, должны иметь ссылку на дату и номер настоящего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5. В случае реорганизации или изменения банковских реквизитов, места нахождения или отгрузочных реквизитов, сторона обязана известить об этом другую сторону посредством телеграфной связи в течение трех рабочих дней с момента таких изменений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6. Любая из сторон не вправе передавать свои права и обязательства по настоящему Договору третьим лицам без письменного согласия другой стороны. Любая из сторон не вправе заключать договор поручительства с третьим лицом за исполнение обязательств по договору второй стороной, без письменного согласия последн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7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240" w:after="24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Приложение №1 Спецификация производства работ №__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Приложение №2 Калькуляция стоимости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3</w:t>
      </w:r>
      <w:r>
        <w:rPr>
          <w:sz w:val="24"/>
        </w:rPr>
        <w:t xml:space="preserve"> </w:t>
      </w:r>
      <w:r>
        <w:rPr>
          <w:sz w:val="24"/>
          <w:szCs w:val="24"/>
        </w:rPr>
        <w:t>Форма (образец) акта выполненных работ АВР-001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, БАНКОВСКИЕ РЕКВИЗИТЫ И ПОДПИСИ СТОРОН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6035" w:hRule="atLeast"/>
        </w:trPr>
        <w:tc>
          <w:tcPr>
            <w:tcW w:w="5103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40"/>
      <w:gridCol w:w="1997"/>
    </w:tblGrid>
    <w:tr>
      <w:trPr/>
      <w:tc>
        <w:tcPr>
          <w:tcW w:w="8140" w:type="dxa"/>
          <w:tcBorders/>
        </w:tcPr>
        <w:p>
          <w:pPr>
            <w:pStyle w:val="Footer"/>
            <w:rPr>
              <w:color w:val="FFFFFF"/>
              <w:sz w:val="20"/>
            </w:rPr>
          </w:pPr>
          <w:r>
            <w:rPr>
              <w:color w:val="FFFFFF"/>
              <w:sz w:val="20"/>
            </w:rPr>
            <w:t>От Заказчика________________                              От Подрядчика_______________</w:t>
          </w:r>
        </w:p>
      </w:tc>
      <w:tc>
        <w:tcPr>
          <w:tcW w:w="1997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Страница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7</w:t>
          </w:r>
          <w:r>
            <w:rPr>
              <w:sz w:val="20"/>
              <w:b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7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Всего </w:t>
    </w:r>
    <w:r>
      <w:rPr>
        <w:b/>
        <w:sz w:val="20"/>
      </w:rPr>
      <w:t xml:space="preserve">7 </w:t>
    </w:r>
    <w:r>
      <w:rPr>
        <w:sz w:val="20"/>
      </w:rPr>
      <w:t>страниц</w:t>
    </w:r>
  </w:p>
  <w:p>
    <w:pPr>
      <w:pStyle w:val="Normal"/>
      <w:rPr>
        <w:color w:val="FFFFFF"/>
        <w:sz w:val="20"/>
      </w:rPr>
    </w:pPr>
    <w:r>
      <w:rPr>
        <w:color w:val="FFFFFF"/>
        <w:sz w:val="20"/>
      </w:rPr>
      <w:t>От Заказчика______________________                ОТ Подрядчика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sz w:val="20"/>
      </w:rPr>
      <w:t xml:space="preserve">                                                                   </w:t>
    </w:r>
    <w:r>
      <w:rPr>
        <w:i/>
        <w:sz w:val="20"/>
      </w:rPr>
      <w:t xml:space="preserve">Договор подряда от «    »    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4:11:00Z</dcterms:created>
  <dc:creator>Романчик Н_Н_</dc:creator>
  <dc:description/>
  <cp:keywords/>
  <dc:language>en-US</dc:language>
  <cp:lastModifiedBy>Лайко Анастасия Сергеевна</cp:lastModifiedBy>
  <cp:lastPrinted>2020-04-16T19:08:00Z</cp:lastPrinted>
  <dcterms:modified xsi:type="dcterms:W3CDTF">2021-02-15T01:54:00Z</dcterms:modified>
  <cp:revision>567</cp:revision>
  <dc:subject/>
  <dc:title>ДОГОВОР ПОДРЯДА </dc:title>
</cp:coreProperties>
</file>